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ch fil to copy files for OpenCPN Debug and Release in VC12-13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un from dir OpenCPN.GIT or whatever root of the git files EG: ..\github\O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ype C:\Builds\OpenCPN\Copy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pyFi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tch file to copy files for OpenCPN Debug and Release in VC13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un it from directory OpenCPN.GIT or whatever roo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un it from ..\github\Ocpn   or ..\github\OpenCP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ly not existing or newer fil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Xcopy 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/D:m-d-y Copies files changed on or after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If no date is given, copies only those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source time is newer than the destin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/Y Suppresses prompting to confirm you want to overwrite an existing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/I If destination does not exist &amp; copying &gt; one file, assumes that destination must be a directory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/F Displays full source and destination file names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/Q  Does not display file names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/H  Copies hidden and system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/E  Copies directories and subdirectories, including empty ones. Same as /S /E. May be used to modify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/K  Copies attributes. Normal Xcopy will reset read-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ebug files copied to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ix data directories fo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gshhs md build\gsh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gshhs\*.* build\gshhs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s57data md build\s57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s57data\*.* build\s57data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tcdata md build\t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tcdata\*.* build\tcdata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sounds md build\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sounds\*.* build\sounds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wvsdata md build\wv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wvsdata\*.* build\wvsdata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doc md build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doc\*.* build\doc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uidata fo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uidata md build\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src\bitmaps\toolicons*.* build\uidata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src\bitmaps\styles.xml build\uidata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src\bitmaps\icon*.* build\uidata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styles\*.* build\uidata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uidata\journeyman md build\uidata\journe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svg\journeyman\*.* build\uidata\journeyman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uidata\journeyman_flat md build\uidata\journeyman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svg\journeyman_flat\*.* build\uidata\journeyman_flat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uidata\traditional md build\uidata\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svg\traditional\*.* build\uidata\traditional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ecessary 11 dll files copied to Build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gtk\*.dll build\Debug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expat-2.1.0\expat.dll build\Debug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*.dll build\debug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vc\*.dll build\debug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Release Plugin *_pi.dll &amp; *_pi\data  to build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EBUG Copy plugins\[PIname]\data directory to build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\plugins\chartdldr_pi\data\*.* .\build\plugins\chartdldr_pi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\plugins\dashboard_pi\data\*.* .\build\plugins\dashboard_pi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\plugins\grib_pi\data\*.* .\build\plugins\grib_pi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\plugins\wmm_pi\data\*.* .\build\plugins\wmm_pi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EBUG PLUGINS  *._dll to .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opying chartdldr_pi.d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CPN\build\plugins\chartdldr_pi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build\plugins\chartdldr_pi\Debug\chartdldr_pi.dll .\build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opying grib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build\plugins\grib_pi\Debug\grib_pi.dll .\build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opying dashboard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build\plugins\dashboard_pi\Debug\dashboard_pi.dll .\build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opying wmm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build\plugins\wmm_pi\Debug\wmm_pi.dll .\build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opying vdr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..\plugins\vdr_pi\build\Debug\vdr_pi.dll copy /Y ..\plugins\vdr_pi\build\Debug\vdr_pi.dll .\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Other files to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license.txt build\ 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ocpn_gltest1.exe build\ 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LEASE files copied to build/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Release md build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uidata directory for build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Release\uidata md build\Release\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src\bitmaps\*.* build\Release\uidata\ /S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src\bitmaps\styles.xml build\release\uidata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src\bitmaps\icon*.* build\release\uidata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styles\*.* build\release\uidata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Release\uidata\journeyman md build\Release\uidata\journe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svg\journeyman\*.* build\Release\uidata\journeyman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Release\uidata\journeyman_flat md build\Release\uidata\journeyman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svg\journeyman_flat\*.* build\Release\uidata\journeyman_flat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Release\uidata\traditional md build\Release\uidata\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svg\traditional\*.* build\Release\uidata\traditional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Six data directories for build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Release\gshhs md build\Release\gsh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gshhs\*.* build\Release\gshhs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Release\s57data md build\Release\s57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s57data\*.* build\Release\s57data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Release\tcdata\ md build\Release\tc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tcdata\*.* build\Release\tcdata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Release\sounds md build\Release\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sounds\*.* build\Release\sounds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Release\wvsdata md build\Release\wv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wvsdata\*.* build\Release\wvsdata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Release\doc md build\Release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doc\*.* build\Release\doc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Necessary 11 dll files copied to build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gtk\*.dll build\release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expat-2.1.0\expat.dll build\release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*.dll build\release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vc\*.dll build\release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LEASE PLUGINS  *._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opying chartdldr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build\plugins\chartdldr_pi\release\chartdldr_pi.dll .\build\release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opying grib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build\plugins\grib_pi\release\grib_pi.dll .\build\release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opying dashboard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build\plugins\dashboard_pi\release\dashboard_pi.dll .\build\release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opying wmm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build\plugins\wmm_pi\release\wmm_pi.dll .\build\release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opying vdr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t sure about this one...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..\plugins\vdr_pi\build\release\vdr_pi.dll copy /Y ..\plugins\vdr_pi\build\release\vdr_pi.dll .\release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Release Plugin *_pi.dll &amp; *_pi\data  to build\release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LEASE Copy plugins\[PIname]\data directory to build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\plugins\chartdldr_pi\data\*.* .\build\release\plugins\chartdldr_pi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\plugins\dashboard_pi\data\*.* .\build\release\plugins\dashboard_pi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\plugins\grib_pi\data\*.* .\build\release\plugins\grib_pi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/Y /Q /E /K /I .\plugins\wmm_pi\data\*.* .\build\release\plugins\wmm_pi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Crash Report for rele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crashrpt\*.dll build\Release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crashrpt\CrashSender1403.exe build\Release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crashrpt\crashrpt_lang.ini build\Release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crashrpt\PrivacyPolicy.txt build\Release\ 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Other files to build\rele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ocpn_gltest1.exe build\Release\ 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license.txt build\Release\ /D /Y /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